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94722656"/>
      <w:bookmarkStart w:id="1" w:name="_1293601784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632637559" r:id="rId2"/>
        </w:objec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454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DIRETORIA DE GESTÃO DE PESSOAS</w:t>
      </w:r>
    </w:p>
    <w:p>
      <w:pPr>
        <w:pStyle w:val="Textosimples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rvidor: ___________________________________________________Matrícula SIAPE: ___________________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 _____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da Posse: _____/_____/________     Efetivo Exercício: _____/_____/________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liação:     - Pai:  _____________________________________________________________________________                                                          </w:t>
      </w:r>
    </w:p>
    <w:p>
      <w:pPr>
        <w:pStyle w:val="Textosimples"/>
        <w:spacing w:lineRule="auto" w:line="36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    - Mãe:  ____________________________________________________________________________                 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cionalidade: ___________________________Naturalidade: ______________________________UF: _______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de Nascimento: _____/_____/______ Estado civil:_______________________________________________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o cônjuge/companheiro(a): _______________________________________________________________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dereço(rua,av.):____________________________________________________________________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_______________Apto.:__________Bairro:______________________________________________________               Complemento: ___________________________ Cidade: ___________________________________ UF: 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P: ______________ Tel. Resid.: ___________________________Outro: ______________________________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colaridade: 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mação: _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belecimento de Ensino: 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bilitação: 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ós-Graduação: _____________________________________________________________________________                                          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alização Setorial: _______________________________________________ Ramal: 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PF: _____________________________________ PIS/PASEP: 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o Sanguíneo: _______________ Fator RH: __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Identidade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Orgão Expedidor.: ________ UF: _____ Data da Expedição: ____/____/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Certificado Militar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_____________ Série: ____________ Categoria: _________________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ão Militar: _____________ UF: ________ Data da Expedição: ______/______/________ 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Título de Eleitor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: _____________________________________ Zona: ___________ Seção: ______________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da Emissão: ______/______/________ UF: _________</w:t>
      </w:r>
    </w:p>
    <w:p>
      <w:pPr>
        <w:pStyle w:val="Textosimples"/>
        <w:spacing w:lineRule="auto" w:line="360"/>
        <w:ind w:left="0" w:right="1043" w:hanging="0"/>
        <w:jc w:val="both"/>
        <w:rPr/>
      </w:pPr>
      <w:r>
        <w:rPr>
          <w:rFonts w:cs="Arial" w:ascii="Arial" w:hAnsi="Arial"/>
          <w:sz w:val="18"/>
        </w:rPr>
        <w:t>Registro no Orgão Fiscalizador da Profissão: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_______________________</w:t>
      </w:r>
    </w:p>
    <w:p>
      <w:pPr>
        <w:pStyle w:val="Textosimples"/>
        <w:spacing w:lineRule="auto" w:line="360"/>
        <w:ind w:left="0" w:right="104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igem: ______________________________ Data da Expedição: ______/______/________ UF: ________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eira de Habilitação(somente para ocupante do cargo de Motorista):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 _____________________________ Registro: _________________ Categoria: ____________ UF: 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Dt.Expedição: ____/____/____ Dt.1</w:t>
      </w:r>
      <w:r>
        <w:rPr>
          <w:rFonts w:cs="Arial" w:ascii="Arial" w:hAnsi="Arial"/>
          <w:sz w:val="18"/>
          <w:u w:val="single"/>
          <w:vertAlign w:val="superscript"/>
        </w:rPr>
        <w:t>a</w:t>
      </w:r>
      <w:r>
        <w:rPr>
          <w:rFonts w:cs="Arial" w:ascii="Arial" w:hAnsi="Arial"/>
          <w:sz w:val="18"/>
        </w:rPr>
        <w:t xml:space="preserve"> Habilitação: ____/____/____ Dt.Validade: ___/___/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Dependentes Econômicos (</w:t>
      </w:r>
      <w:r>
        <w:rPr>
          <w:rFonts w:cs="Arial" w:ascii="Arial" w:hAnsi="Arial"/>
          <w:sz w:val="16"/>
        </w:rPr>
        <w:t>com dependência comprovada mediante apresentação de documentação legal</w:t>
      </w:r>
      <w:r>
        <w:rPr>
          <w:rFonts w:cs="Arial" w:ascii="Arial" w:hAnsi="Arial"/>
          <w:sz w:val="18"/>
        </w:rPr>
        <w:t>):</w:t>
      </w:r>
    </w:p>
    <w:p>
      <w:pPr>
        <w:pStyle w:val="Textosimples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</w:t>
        <w:tab/>
        <w:tab/>
        <w:tab/>
        <w:tab/>
        <w:tab/>
        <w:tab/>
        <w:tab/>
        <w:tab/>
        <w:t xml:space="preserve">  </w:t>
        <w:tab/>
        <w:t xml:space="preserve"> DATA DE NASCIMENTO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__________________________________________________________________________  ____/____/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__________________________________________________________________________  ____/____/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) __________________________________________________________________________  ____/____/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__________________________________________________________________________  ____/____/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) __________________________________________________________________________  ____/____/____     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 ____________________________________                     Cor/Origem Étnica: ______________________</w:t>
      </w:r>
    </w:p>
    <w:p>
      <w:pPr>
        <w:pStyle w:val="Textosimples"/>
        <w:spacing w:lineRule="auto" w:line="360"/>
        <w:rPr/>
      </w:pPr>
      <w:r>
        <w:rPr>
          <w:rFonts w:cs="Arial" w:ascii="Arial" w:hAnsi="Arial"/>
          <w:sz w:val="18"/>
        </w:rPr>
        <w:t>Data do 1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Emprego: ______/______/________</w:t>
      </w:r>
    </w:p>
    <w:p>
      <w:pPr>
        <w:pStyle w:val="Textosimples"/>
        <w:spacing w:lineRule="auto" w:line="360"/>
        <w:rPr/>
      </w:pPr>
      <w:r>
        <w:rPr>
          <w:rFonts w:cs="Arial" w:ascii="Arial" w:hAnsi="Arial"/>
          <w:sz w:val="18"/>
        </w:rPr>
        <w:t>Conta Corrente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__ Operação: __________ 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nco: ________________________________________________Agência: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TRAS INFORMAÇÕES: ____________________________________________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sectPr>
      <w:type w:val="continuous"/>
      <w:pgSz w:w="11906" w:h="16838"/>
      <w:pgMar w:left="1134" w:right="567" w:gutter="0" w:header="0" w:top="454" w:footer="454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3" w:hanging="0"/>
      <w:jc w:val="right"/>
      <w:rPr/>
    </w:pPr>
    <w:r>
      <w:rPr>
        <w:rFonts w:cs="Arial" w:ascii="Arial" w:hAnsi="Arial"/>
        <w:smallCaps/>
        <w:sz w:val="10"/>
      </w:rPr>
      <w:t>cso</w:t>
    </w:r>
    <w:r>
      <w:rPr>
        <w:rFonts w:cs="Arial" w:ascii="Arial" w:hAnsi="Arial"/>
        <w:sz w:val="10"/>
      </w:rPr>
      <w:t>-Ifes-10-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19:00Z</dcterms:created>
  <dc:creator>cso</dc:creator>
  <dc:description/>
  <dc:language>en-US</dc:language>
  <cp:lastModifiedBy/>
  <cp:lastPrinted>2009-01-29T09:16:00Z</cp:lastPrinted>
  <dcterms:modified xsi:type="dcterms:W3CDTF">2019-01-21T12:46:31Z</dcterms:modified>
  <cp:revision>4</cp:revision>
  <dc:subject/>
  <dc:title> </dc:title>
</cp:coreProperties>
</file>