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EXAMES E LAUDOS MÉDICOS A SEREM PROVIDENCIADOS AS CUSTAS DOS CANDIDATOS: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/>
      </w:pPr>
      <w:r>
        <w:rPr>
          <w:b/>
          <w:highlight w:val="yellow"/>
          <w:u w:val="single"/>
        </w:rPr>
        <w:t>1) EXAMES QUE DEVERÃO SER APRESENTADOS POR TODOS OS CANDIDAT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EMOGRAMA COMPLETO</w:t>
      </w:r>
    </w:p>
    <w:p>
      <w:pPr>
        <w:pStyle w:val="Normal"/>
        <w:jc w:val="both"/>
        <w:rPr/>
      </w:pPr>
      <w:r>
        <w:rPr/>
        <w:t>- GLICEMIA</w:t>
      </w:r>
    </w:p>
    <w:p>
      <w:pPr>
        <w:pStyle w:val="Normal"/>
        <w:jc w:val="both"/>
        <w:rPr/>
      </w:pPr>
      <w:r>
        <w:rPr/>
        <w:t>- URINA TIPO I (EAS)</w:t>
      </w:r>
    </w:p>
    <w:p>
      <w:pPr>
        <w:pStyle w:val="Normal"/>
        <w:jc w:val="both"/>
        <w:rPr/>
      </w:pPr>
      <w:r>
        <w:rPr/>
        <w:t>- CREATININA</w:t>
      </w:r>
    </w:p>
    <w:p>
      <w:pPr>
        <w:pStyle w:val="Normal"/>
        <w:jc w:val="both"/>
        <w:rPr/>
      </w:pPr>
      <w:r>
        <w:rPr/>
        <w:t>- COLESTEROL TOTAL E TRIGLICERIDES</w:t>
      </w:r>
    </w:p>
    <w:p>
      <w:pPr>
        <w:pStyle w:val="Normal"/>
        <w:jc w:val="both"/>
        <w:rPr/>
      </w:pPr>
      <w:r>
        <w:rPr/>
        <w:t>- AST (TGO)</w:t>
      </w:r>
    </w:p>
    <w:p>
      <w:pPr>
        <w:pStyle w:val="Normal"/>
        <w:jc w:val="both"/>
        <w:rPr/>
      </w:pPr>
      <w:r>
        <w:rPr/>
        <w:t>- ALT (TGP)</w:t>
      </w:r>
    </w:p>
    <w:p>
      <w:pPr>
        <w:pStyle w:val="Normal"/>
        <w:jc w:val="both"/>
        <w:rPr/>
      </w:pPr>
      <w:r>
        <w:rPr/>
        <w:t>- CITOLOGIA ONCÓTICA (PAPANICOLAU) –  APENAS PARA AS MULHERES</w:t>
      </w:r>
    </w:p>
    <w:p>
      <w:pPr>
        <w:pStyle w:val="Normal"/>
        <w:jc w:val="both"/>
        <w:rPr/>
      </w:pPr>
      <w:r>
        <w:rPr/>
        <w:t>- PESQUISA DE SANGUE OCULTO NAS FEZES (MÉTODO IMUNOCROMATOGRÁFICO) – APENAS PARA CANDIDATOS COM IDADE SUPERIOR A 50 ANOS</w:t>
      </w:r>
    </w:p>
    <w:p>
      <w:pPr>
        <w:pStyle w:val="Normal"/>
        <w:jc w:val="both"/>
        <w:rPr/>
      </w:pPr>
      <w:r>
        <w:rPr/>
        <w:t>- MAMOGRAFIA – APENAS PARA MULHERES COM IDADE SUPERIOR A 50 ANOS</w:t>
      </w:r>
    </w:p>
    <w:p>
      <w:pPr>
        <w:pStyle w:val="Normal"/>
        <w:jc w:val="both"/>
        <w:rPr/>
      </w:pPr>
      <w:r>
        <w:rPr/>
        <w:t>- PSA – APENAS PARA HOMENS COM IDADE SUPERIOR A 50 AN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  <w:t>2) LAUDOS QUE DEVERÃO SER APRESENTADOS POR TODOS OS CANDIDATOS – Os laudos terão validade de 90 dias a contar da data de emissã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- LAUDO CARDIOLÓGICO</w:t>
      </w:r>
    </w:p>
    <w:p>
      <w:pPr>
        <w:pStyle w:val="Normal"/>
        <w:jc w:val="both"/>
        <w:rPr/>
      </w:pPr>
      <w:r>
        <w:rPr/>
        <w:t>- LAUDO OFTALMOLÓGICO</w:t>
      </w:r>
    </w:p>
    <w:p>
      <w:pPr>
        <w:pStyle w:val="Normal"/>
        <w:jc w:val="both"/>
        <w:rPr/>
      </w:pPr>
      <w:r>
        <w:rPr/>
        <w:t>- LAUDO PSIQUIÁTRICO</w:t>
      </w:r>
    </w:p>
    <w:p>
      <w:pPr>
        <w:pStyle w:val="Normal"/>
        <w:jc w:val="both"/>
        <w:rPr/>
      </w:pPr>
      <w:r>
        <w:rPr/>
        <w:t>- LAUDO ORTOPÉD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3) EXAMES E LAUDOS QUE DEVERÃO SER APRESENTADOS PELOS CANDIDATOS  DOS CARGOS DESCRITOS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  <w:shd w:fill="FFFF00" w:val="clear"/>
        </w:rPr>
        <w:t>3.1) DOCENTES</w:t>
      </w:r>
      <w:r>
        <w:rPr>
          <w:shd w:fill="FFFF00" w:val="clear"/>
        </w:rPr>
        <w:t>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IDEOLARINGOSCOPIA COM LAUDO INTERPRETATIVO (TRAZER O CD E O LAUDO DO EXAME) </w:t>
      </w:r>
    </w:p>
    <w:p>
      <w:pPr>
        <w:pStyle w:val="Normal"/>
        <w:jc w:val="both"/>
        <w:rPr/>
      </w:pPr>
      <w:r>
        <w:rPr/>
        <w:t>- LAUDO OTORRINOLARINGOLÓG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  <w:u w:val="single"/>
        </w:rPr>
        <w:t>3.2) AUXILIAR DE AGROPECUÁRIA, TÉCNICO DE AGROPECUÁRIA, AUXILIAR DE PRODUÇÃO EM FÁBRICA DE RAÇÃO, PROFESSOR DE MECANIZAÇÃO AGRÍCOLA, OPERADOR DE MÁQUINAS AGRÍCOLAS, TÉCNICO DE MÓVEIS E ESQUADRIAS/ CARPINTEIRO, TÉCNICO DE LABORATÓRIO DE MECÂNICA, PROFESSOR DE MECÂNICA, TÉCNICO DE LABORATÓRIO DE MINERAÇÃO, PROFESSOR DE MINERAÇÃO, TÉCNICO DE LABORATÓRIO DE PROCESSAMENTO DE ALIMENT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UDIOMETRIA COM LAUDO INTERPRETATIVO</w:t>
      </w:r>
    </w:p>
    <w:p>
      <w:pPr>
        <w:pStyle w:val="Normal"/>
        <w:jc w:val="both"/>
        <w:rPr/>
      </w:pPr>
      <w:r>
        <w:rPr/>
        <w:t>- LAUDO OTORRINOLARINGOLÓG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3.3) TÉCNICO DE LABORATÓRIO DE MECÂNICA, PROFESSOR DE MECÂNICA, TÉCNICO DE LABORATÓRIO DE MINERAÇÃO, TÉCNICO DE LABORATÓRIO DE ELÉTRICA/ELETRÔNICA, PROFESSOR DE ELÉTRICA/ELETRÔNICA, TÉCNICO DE LABORATÓRIO DE ELETROMECÂNICA, TECNICO DE LABORATÓRIO DE AUTOMAÇÃO, PROFESSOR DE AUTOMAÇÃO, TÉCNICO DE LABORATÓRIO DE ELETROTÉCNICA, PROFESSOR DE ELETROTÉCNI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RADIOGRAFIA DE TÓRAX COM LAUDO EMITIDO CONFORME PADRÃO DA ORGANIZAÇÃO INTERNACIONAL DO TRABALHO (LAUDO PADRÃO OIT)</w:t>
      </w:r>
    </w:p>
    <w:p>
      <w:pPr>
        <w:pStyle w:val="Normal"/>
        <w:jc w:val="both"/>
        <w:rPr/>
      </w:pPr>
      <w:r>
        <w:rPr/>
        <w:t>-   ESPIROMETRIA COM LAUDO INTERPRETATIVO</w:t>
      </w:r>
    </w:p>
    <w:p>
      <w:pPr>
        <w:pStyle w:val="Normal"/>
        <w:jc w:val="both"/>
        <w:rPr/>
      </w:pPr>
      <w:r>
        <w:rPr/>
        <w:t>-   LAUDO DE PNEUMOLOG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3.4) TÉCNICO DE AGROPECUÁRIA, AUXILIAR DE AGROPECUÁRIA, PROFESSOR DE AVIÁRIO, AUXILIAR DE PRODUÇÃO EM FÁBRICA DE RAÇÃO, TÉCNICO DE MÓVEIS E ESQUADRIAS/CARPINTEIRO: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PIROMETRIA COM LAUDO INTERPRETATI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UDO DE PNEUMOLOGIS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5) </w:t>
      </w:r>
      <w:r>
        <w:rPr>
          <w:b/>
          <w:u w:val="single"/>
          <w:shd w:fill="FFFF00" w:val="clear"/>
        </w:rPr>
        <w:t>TÉCNICO DE AGROPECUÁRIA, AUXILIAR DE AGROPECUÁRIA, ENGENHEIRO AGRÔNOMO, PROFESSOR DE AGRONOM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AGEM DE COLINESTERASE PLASMÁ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  <w:u w:val="single"/>
        </w:rPr>
        <w:t>3.5) AUXILIARES E TÉCNICOS DE ENFERMAGEM, MÉDICOS E ODONTÓLOGOS</w:t>
      </w:r>
      <w:r>
        <w:rPr>
          <w:b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XAMES DE SOROLOGIA PARA HEPATITES B E C (</w:t>
      </w:r>
      <w:r>
        <w:rPr>
          <w:color w:val="000000"/>
        </w:rPr>
        <w:t>HBs Ag, anti-HBs, anti-HCV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  <w:t>4) IMPORTA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ODOS OS CANDIDATOS DEVERÃO APRESENTAR CARTÃO DE VACINAÇÃO  COM COMPROVAÇÃO DE VACINAÇÃO ATUALIZADA CONTRA DIFTERIA E TÉTANO (DT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S PROFISSIONAIS DA ÁREA DA SAÚDE DEVERÃO TAMBÉM APRESENTAR COMPROVAÇÃO DE VACINAÇÃO CONTRA HEPATITE B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 EXAMES LABORATORIAIS E OS LAUDOS TÊM VALIDADE DE 90 DIAS E A CITOLOGIA ONCÓTICA (PAPANICOLAU) TEM VALIDADE DE 12 MES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ERÃO SER SOLICITADOS OUTROS LAUDOS OU EXAMES DURANTE O EXAME ADMISSIONAL À CRITÉRIO MÉDI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ENCHER O FORMULARIO DE ADMISSIONAL MÉDICO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OpenSymbol;Arial Unicode MS"/>
      <w:color w:val="auto"/>
      <w:kern w:val="2"/>
      <w:sz w:val="24"/>
      <w:szCs w:val="24"/>
      <w:lang w:val="pt-BR" w:eastAsia="zh-CN" w:bidi="hi-IN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Microsoft YaHe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OpenSymbol;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8:00Z</dcterms:created>
  <dc:creator>1538083</dc:creator>
  <dc:description/>
  <dc:language>en-US</dc:language>
  <cp:lastModifiedBy>1790755</cp:lastModifiedBy>
  <dcterms:modified xsi:type="dcterms:W3CDTF">2014-06-10T12:25:00Z</dcterms:modified>
  <cp:revision>5</cp:revision>
  <dc:subject/>
  <dc:title>EXAMES E LAUDOS MÉDICOS A SEREM PROVIDENCIADOS PELOS CANDIDATOS:</dc:title>
</cp:coreProperties>
</file>