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/>
              <w:object w:dxaOrig="821" w:dyaOrig="8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5pt;height:36.2pt" filled="f" o:ole="">
                  <v:imagedata r:id="rId3" o:title=""/>
                </v:shape>
                <o:OLEObject Type="Embed" ProgID="" ShapeID="ole_rId2" DrawAspect="Content" ObjectID="_105001369" r:id="rId2"/>
              </w:object>
            </w:r>
          </w:p>
        </w:tc>
      </w:tr>
    </w:tbl>
    <w:p>
      <w:pPr>
        <w:pStyle w:val="Heading1"/>
        <w:rPr>
          <w:sz w:val="16"/>
        </w:rPr>
      </w:pPr>
      <w:r>
        <w:rPr>
          <w:sz w:val="16"/>
        </w:rPr>
        <w:t>MINISTÉRIO DA EDUCAÇÃ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NSTITUTO FEDERAL DO ESPÍRITO SANT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REITORIA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Avenida Rio Branco, 50 – Santa Lúcia – 29056-255 – Vitória – ES</w:t>
      </w:r>
    </w:p>
    <w:p>
      <w:pPr>
        <w:pStyle w:val="Normal"/>
        <w:spacing w:before="30" w:after="30"/>
        <w:jc w:val="center"/>
        <w:rPr>
          <w:sz w:val="16"/>
        </w:rPr>
      </w:pPr>
      <w:r>
        <w:rPr>
          <w:sz w:val="16"/>
        </w:rPr>
        <w:t>27 3357-7500</w:t>
      </w:r>
    </w:p>
    <w:p>
      <w:pPr>
        <w:pStyle w:val="Heading3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Check List</w:t>
      </w:r>
    </w:p>
    <w:p>
      <w:pPr>
        <w:pStyle w:val="Normal"/>
        <w:rPr>
          <w:sz w:val="18"/>
        </w:rPr>
      </w:pPr>
      <w:r>
        <w:rPr>
          <w:sz w:val="18"/>
        </w:rPr>
        <w:t>Candidato: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Cargo: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>Campus: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Documentos para serem preenchidos</w:t>
      </w:r>
    </w:p>
    <w:p>
      <w:pPr>
        <w:pStyle w:val="Normal"/>
        <w:ind w:left="0" w:right="0" w:firstLine="708"/>
        <w:rPr>
          <w:b/>
          <w:b/>
          <w:sz w:val="18"/>
        </w:rPr>
      </w:pPr>
      <w:r>
        <w:rPr>
          <w:b/>
          <w:sz w:val="18"/>
        </w:rPr>
        <w:t>Recebido?</w:t>
      </w:r>
    </w:p>
    <w:tbl>
      <w:tblPr>
        <w:tblW w:w="9584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567"/>
        <w:gridCol w:w="567"/>
        <w:gridCol w:w="7773"/>
        <w:gridCol w:w="40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ão</w:t>
            </w:r>
          </w:p>
        </w:tc>
        <w:tc>
          <w:tcPr>
            <w:tcW w:w="77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cha cadastra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xilio Alimentaçã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eclaração de Bens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orização de Acesso a Declaração de Imposto de Rend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laração de Acumulo de carg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exo da portaria normativa 0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nexo da portaria normativa 0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laração Indicação das Fontes de Renda quando não declarar o imposto de renda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Documentos para serem entregues (Original e Cópia)</w:t>
      </w:r>
    </w:p>
    <w:tbl>
      <w:tblPr>
        <w:tblW w:w="958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78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ma foto 3x4 (recente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rteira de Identidad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rovante de residênc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PF ou Comprovante de situação cadastral do CPF (site da receita Federal) </w:t>
            </w:r>
            <w:hyperlink r:id="rId4">
              <w:r>
                <w:rPr>
                  <w:rStyle w:val="InternetLink"/>
                  <w:sz w:val="18"/>
                </w:rPr>
                <w:t>http://www.receita.fazenda.gov.br/aplicacoes/atcta/cpf/consultapublica.asp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ificado de reservista (se homem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ítulo de Eleitor </w:t>
            </w:r>
            <w:r>
              <w:rPr>
                <w:b/>
                <w:sz w:val="18"/>
              </w:rPr>
              <w:t>E</w:t>
            </w:r>
            <w:r>
              <w:rPr>
                <w:sz w:val="18"/>
              </w:rPr>
              <w:t xml:space="preserve"> Certidão de Quitação Eleitoral </w:t>
            </w:r>
            <w:hyperlink r:id="rId5">
              <w:r>
                <w:rPr>
                  <w:rStyle w:val="InternetLink"/>
                  <w:sz w:val="18"/>
                </w:rPr>
                <w:t>http://www.tse.jus.br/eleitor/servicos/certidoes/certidao-de-quitacao-eleitoral</w:t>
              </w:r>
            </w:hyperlink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ertidão de Nascimento ou de Casamento ou Averbação de Divorcio ou Declaração de União Estável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is/Pasep (Não é obrigatório caso seja 1º emprego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itulação exigida para o cargo conforme o Edital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valiação da Capes nos casos que para ingresso seja exigido mestrado ou doutorad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ato do Cadastro Geral de empregados e desempregados – CAGED – solicitado no Ministério do Trabalho – PARA DOCENT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ato do Cadastro Nacional de Informações Sociais – CNIS – solicitado no INSS - PARA DOCENT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ertidão especifica sobre participação em empresas, onde conste se o candidato fez ou faz parte do quadro societário de uma ou mais empresas registradas na Junta Comercial do Espirito Santo – JUCEES- mesmo que não tenha participação em qualquer empresa - PARA TODOS OS CARGO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gistro no órgão fiscalizador da profissão para profissões regulamentada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Carteira de Trabalho </w:t>
            </w:r>
            <w:r>
              <w:rPr>
                <w:b/>
                <w:sz w:val="18"/>
              </w:rPr>
              <w:t>(Verificar o arquivo Orientações...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ixa dos vínculos em aberto na carteira de trabalho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laração de Imposto de Rend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Declaração de Experiência Profissional </w:t>
            </w:r>
            <w:r>
              <w:rPr>
                <w:b/>
                <w:sz w:val="18"/>
              </w:rPr>
              <w:t>quando o cargo exigir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ltimo comprovante de rendimento (contracheque ou holerite)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 servidor publico de qualquer esfera declaração de tempo de serviç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missiona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 servidor publico de qualquer esfera apresentar comprovante de vacância ou exoneração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Termo de Opção de Nomeação 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RMO DE RESPONSABILIDADE - Portaria SRH-MP nº 02-2011 – Apenas quando houver outro vínculo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1ª ENTREGA: _____/_____/_______  1º RETORNO: _____/_____/_______  2º RETORNO: _____/_____/_______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A posse será agendada somente após a entrega de todos os documentos necessário para posse</w:t>
      </w:r>
    </w:p>
    <w:p>
      <w:pPr>
        <w:pStyle w:val="Normal"/>
        <w:rPr>
          <w:sz w:val="18"/>
        </w:rPr>
      </w:pPr>
      <w:r>
        <w:rPr>
          <w:sz w:val="18"/>
        </w:rPr>
        <w:t>Data agendada para posse: _____/_____/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Assinatura (servidor do Ifes)</w:t>
      </w:r>
      <w:r>
        <w:rPr>
          <w:sz w:val="18"/>
        </w:rPr>
        <w:t>:__________________________________________</w:t>
      </w:r>
    </w:p>
    <w:tbl>
      <w:tblPr>
        <w:tblW w:w="925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46"/>
      </w:tblGrid>
      <w:tr>
        <w:trPr>
          <w:trHeight w:val="552" w:hRule="atLeast"/>
        </w:trPr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º RECIBO</w:t>
            </w:r>
          </w:p>
          <w:p>
            <w:pPr>
              <w:pStyle w:val="Normal"/>
              <w:rPr/>
            </w:pPr>
            <w:r>
              <w:rPr/>
              <w:t>Recebido em _____/_____/_______Ass.:</w:t>
            </w:r>
          </w:p>
        </w:tc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ens não entregues:</w:t>
            </w:r>
          </w:p>
        </w:tc>
      </w:tr>
      <w:tr>
        <w:trPr>
          <w:trHeight w:val="40" w:hRule="atLeast"/>
        </w:trPr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º RECIBO</w:t>
            </w:r>
          </w:p>
        </w:tc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bido em _____/_____/_______Ass.:</w:t>
            </w:r>
          </w:p>
        </w:tc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ns não entregues:</w:t>
            </w:r>
          </w:p>
        </w:tc>
      </w:tr>
      <w:tr>
        <w:trPr>
          <w:trHeight w:val="40" w:hRule="atLeast"/>
        </w:trPr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 RECIBO</w:t>
            </w:r>
          </w:p>
        </w:tc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bido em _____/_____/_______Ass.:</w:t>
            </w:r>
          </w:p>
        </w:tc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ns não entregues: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sz w:val="22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  <w:sz w:val="16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receita.fazenda.gov.br/aplicacoes/atcta/cpf/consultapublica.asp" TargetMode="External"/><Relationship Id="rId5" Type="http://schemas.openxmlformats.org/officeDocument/2006/relationships/hyperlink" Target="http://www.tse.jus.br/eleitor/servicos/certidoes/certidao-de-quitacao-eleitor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32:00Z</dcterms:created>
  <dc:creator>1790755</dc:creator>
  <dc:description/>
  <dc:language>en-US</dc:language>
  <cp:lastModifiedBy/>
  <cp:lastPrinted>2016-01-12T09:36:00Z</cp:lastPrinted>
  <dcterms:modified xsi:type="dcterms:W3CDTF">2019-01-21T12:50:53Z</dcterms:modified>
  <cp:revision>29</cp:revision>
  <dc:subject/>
  <dc:title> </dc:title>
</cp:coreProperties>
</file>