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142"/>
        <w:rPr/>
      </w:pPr>
      <w:bookmarkStart w:id="0" w:name="_1293601784"/>
      <w:bookmarkStart w:id="1" w:name="_1294722656"/>
      <w:bookmarkEnd w:id="0"/>
      <w:bookmarkEnd w:id="1"/>
      <w:r>
        <w:rPr/>
        <w:object w:dxaOrig="5491" w:dyaOrig="12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4.55pt;height:63.65pt" filled="f" o:ole="">
            <v:imagedata r:id="rId3" o:title=""/>
          </v:shape>
          <o:OLEObject Type="Embed" ProgID="" ShapeID="ole_rId2" DrawAspect="Content" ObjectID="_933990557" r:id="rId2"/>
        </w:objec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419"/>
          <w:tab w:val="clear" w:pos="8838"/>
        </w:tabs>
        <w:spacing w:lineRule="auto" w:line="360"/>
        <w:ind w:left="0" w:right="0" w:firstLine="142"/>
        <w:rPr>
          <w:rFonts w:ascii="Arial" w:hAnsi="Arial" w:cs="Arial"/>
        </w:rPr>
      </w:pPr>
      <w:r>
        <w:rPr>
          <w:rFonts w:cs="Arial" w:ascii="Arial" w:hAnsi="Arial"/>
        </w:rPr>
        <w:t>DIRETORIA DE DESENVOLVILMENTO DE PESSOAS</w:t>
      </w:r>
    </w:p>
    <w:p>
      <w:pPr>
        <w:pStyle w:val="Footer"/>
        <w:tabs>
          <w:tab w:val="clear" w:pos="4419"/>
          <w:tab w:val="clear" w:pos="8838"/>
        </w:tabs>
        <w:ind w:left="0" w:right="0" w:firstLine="142"/>
        <w:rPr>
          <w:rFonts w:ascii="Arial" w:hAnsi="Arial" w:cs="Arial"/>
        </w:rPr>
      </w:pPr>
      <w:r>
        <w:rPr>
          <w:rFonts w:cs="Arial" w:ascii="Arial" w:hAnsi="Arial"/>
        </w:rPr>
        <w:t>SERVIÇO INTEGRADO DE SAÚDE OCUPACIONAL DO SERVIDOR PÚBLICO - SISOS</w:t>
      </w:r>
    </w:p>
    <w:p>
      <w:pPr>
        <w:pStyle w:val="Footer"/>
        <w:tabs>
          <w:tab w:val="clear" w:pos="4419"/>
          <w:tab w:val="clear" w:pos="8838"/>
        </w:tabs>
        <w:ind w:left="0" w:right="0" w:firstLine="142"/>
        <w:rPr>
          <w:rFonts w:ascii="Arial" w:hAnsi="Arial" w:cs="Arial"/>
        </w:rPr>
      </w:pPr>
      <w:r>
        <w:rPr>
          <w:rFonts w:cs="Arial" w:ascii="Arial" w:hAnsi="Arial"/>
        </w:rPr>
        <w:t>Assistente Social  |  Fisioterapeuta  |  Médico  |  Psicólogo</w:t>
      </w:r>
    </w:p>
    <w:p>
      <w:pPr>
        <w:pStyle w:val="Footer"/>
        <w:tabs>
          <w:tab w:val="clear" w:pos="4419"/>
          <w:tab w:val="clear" w:pos="8838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  <w:t>QUESTIONÁRIO PARA EXAME PRÉ-ADMISSIONA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Confidencial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mpus: 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e do candidato: 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SIM       NÃO   NÃO SEI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00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756"/>
        <w:gridCol w:w="756"/>
        <w:gridCol w:w="766"/>
      </w:tblGrid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Usa óculos por indicação médica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Tem dificuldade de enxergar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Teve alguma inflamação ou doença em seus olhos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Teve sua audição diminuída em um dos ouvidos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Teve alguma doença nos ouvidos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Tem intensas e freqüentes dores de cabeça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Tem se sentido muito nervoso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Tem dormido mal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Os seus dentes necessitam de tratamento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>
          <w:trHeight w:val="550" w:hRule="atLeas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Tem alguma alergia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>Qual</w:t>
            </w:r>
            <w:r>
              <w:rPr/>
              <w:t>........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. Sua pele tem alguma anormalidade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Você tem alguma mancha que muda de cor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Tossiu ou cuspiu sangue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Teve alguma doença pulmonar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 xml:space="preserve">Qual? </w:t>
            </w:r>
            <w:r>
              <w:rPr/>
              <w:t>.....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. Sente falta de ar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. Tem pressão alta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Seu coração, às vezes, bate mais rápido ou teve alguma doença do coração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Tem problemas intestinais ou gástricos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 xml:space="preserve">Qual? </w:t>
            </w:r>
            <w:r>
              <w:rPr/>
              <w:t>....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. Eliminou sangue nas suas fezes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. Sua pele já ficou amarelada (icterícia)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. Tem habitualmente dores nas juntas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 Tem alguma alteração nas juntas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3. Tem dores ou outros problemas com sua coluna vertebral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. Teve alguma parte do corpo paralisada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. Ficou alguma vez “sem sentidos”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6. Teve convulsões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. Perdeu alguma vez sangue pela urina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 Teve algum problema de rins ou bexiga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>Qual?</w:t>
            </w:r>
            <w:r>
              <w:rPr/>
              <w:t>......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>29. Teve doenças venéreas? Qual?</w:t>
            </w:r>
            <w:r>
              <w:rPr/>
              <w:t>......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. Alguém da família ficou diabético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>31. Foi tratado de algum tumor? Qual?</w:t>
            </w:r>
            <w:r>
              <w:rPr/>
              <w:t>......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. Engordou ou perdeu mais de cinco quilos nos últimos 12 meses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 Foi operado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>Do que?</w:t>
            </w:r>
            <w:r>
              <w:rPr/>
              <w:t>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4. Recebeu transfusão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5. Teve alguma ferida séria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. Acidentou-se fora do trabalho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7. Teve acidente no trabalho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8. Tem seqüela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 Vacinou-se durante os últimos 12 meses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>Quais vacinas?</w:t>
            </w:r>
            <w:r>
              <w:rPr/>
              <w:t>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 xml:space="preserve">40. Fuma? O que? </w:t>
            </w:r>
            <w:r>
              <w:rPr/>
              <w:t xml:space="preserve">............................................................ 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 xml:space="preserve">Quantos por dia? </w:t>
            </w:r>
            <w:r>
              <w:rPr/>
              <w:t>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 Usa habitualmente bebida alcoólica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>Qual? .....</w:t>
            </w:r>
            <w:r>
              <w:rPr/>
              <w:t>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2. Tem, ultimamente, aumentado a dose diária de bebida alcoólica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88" w:before="20" w:after="20"/>
              <w:ind w:left="0" w:right="0" w:hanging="0"/>
              <w:rPr/>
            </w:pPr>
            <w:r>
              <w:rPr/>
              <w:t>43. Tem feito uso habitual de algum tipo de medicamento?</w:t>
            </w:r>
          </w:p>
          <w:p>
            <w:pPr>
              <w:pStyle w:val="TextBody"/>
              <w:spacing w:lineRule="auto" w:line="288" w:before="20" w:after="20"/>
              <w:ind w:left="0" w:right="0" w:hanging="0"/>
              <w:rPr/>
            </w:pPr>
            <w:r>
              <w:rPr/>
              <w:t>Quais?......................................................................... ................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4. Tem intranqüilidade no lar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5. Falta muito ao trabalho por doença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>46. No momento, está recebendo algum tratamento médico? Qual?</w:t>
            </w:r>
            <w:r>
              <w:rPr/>
              <w:t>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 Tem alguma condição de saúde que o impeça de exercer ou que faça restrições ao seu cargo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 xml:space="preserve">Qual? </w:t>
            </w:r>
            <w:r>
              <w:rPr/>
              <w:t>....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8. Já teve ou está tendo assistência psiquiátrica ou psicológica?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 Usa alguma medicação psiquiátrica atualmente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 xml:space="preserve">Qual? </w:t>
            </w:r>
            <w:r>
              <w:rPr/>
              <w:t>....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 Há ou houve na sua família algum membro com tratamento psiquiátrico ou psicológico?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 Caso afirmativo, houve necessidade de internação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 xml:space="preserve">Quem foi internado? </w:t>
            </w:r>
            <w:r>
              <w:rPr/>
              <w:t>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 Teve alguma doença relacionada ao trabalho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 xml:space="preserve">Qual? </w:t>
            </w:r>
            <w:r>
              <w:rPr/>
              <w:t>........................................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 Há histórico de câncer na família?</w:t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>Qual o grau de parentesco? .</w:t>
            </w:r>
            <w:r>
              <w:rPr/>
              <w:t>..........................................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20" w:after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   )</w:t>
            </w:r>
          </w:p>
        </w:tc>
      </w:tr>
      <w:tr>
        <w:trPr/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88" w:before="20" w:after="20"/>
              <w:rPr/>
            </w:pPr>
            <w:r>
              <w:rPr>
                <w:rFonts w:cs="Arial" w:ascii="Arial" w:hAnsi="Arial"/>
              </w:rPr>
              <w:t xml:space="preserve">54. Qual foi a sua ocupação anterior? </w:t>
            </w:r>
            <w:r>
              <w:rPr/>
              <w:t>..........................................................................................................................</w:t>
              <w:tab/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rpodetexto2"/>
        <w:rPr/>
      </w:pPr>
      <w:r>
        <w:rPr/>
        <w:t>CONSIDERAÇÕES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/>
      </w:pPr>
      <w:r>
        <w:rPr/>
        <w:t xml:space="preserve">DATA: ____/____/_____ </w:t>
        <w:tab/>
        <w:tab/>
        <w:tab/>
        <w:t>ASSINATURA: ____________________________________________________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276" w:type="dxa"/>
        <w:jc w:val="left"/>
        <w:tblInd w:w="86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</w:tblGrid>
      <w:tr>
        <w:trPr>
          <w:trHeight w:val="277" w:hRule="atLeast"/>
        </w:trPr>
        <w:tc>
          <w:tcPr>
            <w:tcW w:w="1276" w:type="dxa"/>
            <w:tcBorders/>
            <w:vAlign w:val="bottom"/>
          </w:tcPr>
          <w:p>
            <w:pPr>
              <w:pStyle w:val="Footer"/>
              <w:ind w:left="316" w:right="0" w:hanging="316"/>
              <w:jc w:val="right"/>
              <w:rPr/>
            </w:pPr>
            <w:r>
              <w:rPr>
                <w:rFonts w:cs="Arial" w:ascii="Arial" w:hAnsi="Arial"/>
                <w:smallCaps/>
                <w:sz w:val="10"/>
              </w:rPr>
              <w:t>cso</w:t>
            </w:r>
            <w:r>
              <w:rPr>
                <w:rFonts w:cs="Arial" w:ascii="Arial" w:hAnsi="Arial"/>
                <w:sz w:val="10"/>
              </w:rPr>
              <w:t>-Ifes-10-200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outlineLvl w:val="0"/>
    </w:pPr>
    <w:rPr>
      <w:rFonts w:ascii="Arial" w:hAnsi="Arial" w:cs="Arial"/>
      <w:b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42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219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1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É ADM. DE ETG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21:40:00Z</dcterms:created>
  <dc:creator>danusa</dc:creator>
  <dc:description/>
  <dc:language>en-US</dc:language>
  <cp:lastModifiedBy/>
  <cp:lastPrinted>2010-06-29T14:15:00Z</cp:lastPrinted>
  <dcterms:modified xsi:type="dcterms:W3CDTF">2019-01-24T13:41:29Z</dcterms:modified>
  <cp:revision>8</cp:revision>
  <dc:subject/>
  <dc:title> </dc:title>
</cp:coreProperties>
</file>